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eers and associated job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mal car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ble hand, pounds, pet shop, pet motel, pet supplie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mal husbandr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attoir worker, butchers assistan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 trade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engine repairer, car detailer, panel beater, spray painter assistan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uty therap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il artist, make up artist, therapists assistan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ing and construction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ckies labourer, gyprocker, roofer, tiler, painter, flooring, carpet layer, truss assembl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 cleaning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y cleaning, home, business and office cleaning, ironing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cil work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dening, cleaning, garbage collectio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r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veries, truck driver, courier or assistan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y assistant, pre-fab assembly, packaging, pharmaceuticals, food packaging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irdressing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irdressers assistan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ticultur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scaper – labourer or assistant, nursery hand, yard maintenance, farm hand, turf farm, mushroom picke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pitality (a)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kers assistant, kitchen hand, waitress, barist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pitality (b)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mmodation - In house cleaning, room set up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l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der, metal fabricator for tools, machinis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ice skill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tionist, office assistan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ail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ail assistant, loading bay assistant, meet and greet, trolley return, checkou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ad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A lollipop, road maintenance, small machinery drive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sonal work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uit and veg picke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ehousing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e person, dock worke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3:34:00Z</dcterms:created>
  <dc:creator>DET User</dc:creator>
  <dc:description/>
  <cp:keywords/>
  <dc:language>en-US</dc:language>
  <cp:lastModifiedBy>DET User</cp:lastModifiedBy>
  <dcterms:modified xsi:type="dcterms:W3CDTF">2009-05-20T03:34:00Z</dcterms:modified>
  <cp:revision>2</cp:revision>
  <dc:subject/>
  <dc:title>Careers and associated jobs</dc:title>
</cp:coreProperties>
</file>